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2015 году Администрацией города Омска от имени муниципального образования городской округ город Омск Омской области привлечены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1440"/>
      </w:tblGrid>
      <w:tr>
        <w:trPr>
          <w:tblHeader w:val="true"/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1 января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 00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1 400 61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1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01 400 61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53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3</w:t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 500 00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56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ополнение остатков средств на счете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 187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9 187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82 158 7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82 158 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7,42</w:t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ов средств на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 187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9 187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82 158 7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82 158 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7,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емные средства, привлекаемые Администрацией города Омска в 2015 году, направлялись на финансирование дефицита бюджета города Омска и погашение муниципальных долгов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2015 году Администрацией города Омска предоставлялись муниципальные гарантии в соответствии с Программой муниципальных гарантий на 2015 год с учетом предельного объема, установленного Решением Омского городского Совета от 17.12.2014 № 293 </w:t>
      </w:r>
      <w:r>
        <w:rPr/>
        <w:t>"</w:t>
      </w:r>
      <w:r>
        <w:rPr>
          <w:sz w:val="28"/>
          <w:szCs w:val="28"/>
        </w:rPr>
        <w:t>О бюджете города Омска на 2015 год и плановый период 2016 и 2017 годов</w:t>
      </w:r>
      <w:r>
        <w:rPr/>
        <w:t>"</w:t>
      </w:r>
      <w:r>
        <w:rPr>
          <w:sz w:val="28"/>
          <w:szCs w:val="28"/>
        </w:rPr>
        <w:t>. Общий объем выданных муниципальных гарантий составил 130 000 000,00 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ые кредиты из областного бюджета в 2015 году бюджету города Омска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10:00Z</dcterms:created>
  <dc:creator>rdn</dc:creator>
  <dc:description/>
  <cp:keywords/>
  <dc:language>en-US</dc:language>
  <cp:lastModifiedBy>von</cp:lastModifiedBy>
  <cp:lastPrinted>2016-02-03T15:08:00Z</cp:lastPrinted>
  <dcterms:modified xsi:type="dcterms:W3CDTF">2016-04-04T05:47:00Z</dcterms:modified>
  <cp:revision>25</cp:revision>
  <dc:subject/>
  <dc:title>Приложение № 5</dc:title>
</cp:coreProperties>
</file>